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18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  <w:lang w:val="en-US"/>
        </w:rPr>
        <w:t>396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21"/>
        <w:ind w:left="2127" w:hanging="698"/>
        <w:rPr/>
      </w:pPr>
      <w:r>
        <w:rPr/>
        <w:t xml:space="preserve">                       </w:t>
      </w:r>
      <w:r>
        <w:rPr/>
        <w:t xml:space="preserve">Έγκριση καταβολής αποζημίωσης λόγω συνταξιοδότησης στον εργάτη          </w:t>
      </w:r>
    </w:p>
    <w:p>
      <w:pPr>
        <w:pStyle w:val="21"/>
        <w:ind w:left="2127" w:hanging="698"/>
        <w:rPr/>
      </w:pPr>
      <w:r>
        <w:rPr/>
        <w:t xml:space="preserve">                       </w:t>
      </w:r>
      <w:r>
        <w:rPr/>
        <w:t xml:space="preserve">Πρασίνου του Δήμου μας Καραμπλάκα Αλέξανδρο.       </w:t>
      </w:r>
    </w:p>
    <w:p>
      <w:pPr>
        <w:pStyle w:val="21"/>
        <w:ind w:left="2127" w:hanging="698"/>
        <w:rPr/>
      </w:pPr>
      <w:r>
        <w:rPr/>
        <w:t xml:space="preserve">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  <w:r>
        <w:rPr>
          <w:sz w:val="24"/>
        </w:rPr>
        <w:t xml:space="preserve">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Μας υποβλήθηκε η με αριθ. 9898/24-5-2006 εισήγηση της Διεύθυνσης Προσωπικού, για την έγκριση καταβολής αποζημίωσης λόγω συνταξιοδότησης ποσού 8.141,00€  στον εργάτη Πρασίνου του Δήμου μας  Καραμπλάκα Αλέξανδρο ο οποίος συνταξιοδοτήθηκε από το Ι.Κ.Α. με την 11300/28-4-2006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25/7/1984</w:t>
      </w:r>
    </w:p>
    <w:p>
      <w:pPr>
        <w:pStyle w:val="Normal"/>
        <w:rPr/>
      </w:pPr>
      <w:r>
        <w:rPr>
          <w:color w:val="000000"/>
          <w:sz w:val="24"/>
        </w:rPr>
        <w:t>Ημερομηνία Λύσης της Υπαλληλικής του Σχέσης = 22/5/20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21 χρόνια – 09 μήνες – 27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ΠΟΔΟΧΕΣ ΤΕΛΕΥΤΑΙΟΥ ΜΗΝΑ: 1.163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5 μήνες Χ 1.163,00€ = 17.445,00€ Χ 40% = 6.978,00€ + 1/6 (1.163,00€) = 8.141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έγκριση πίστωσης ποσού 8.141,00€ για την καταβολή του στον δικαιούχο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κάλεσε την Επιτροπή να αποφασίσει σχετικά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 πίστωση ποσού 8.141,00€ για την καταβολή αποζημίωσης λόγω συνταξιοδότησης (άρθρου 300 Ν.1188/81 σε συνδυασμό με το άρθρο 49 του Π.Δ. 410/88) στον εργάτη Πρασίνου του Δήμου μας κ. Καραμπλάκα Αλέξανδρο, ο οποίος συνταξιοδοτήθηκε από το Ι.Κ.Α. με την 11300/28-4-2006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8.141,00€ </w:t>
      </w:r>
      <w:r>
        <w:rPr>
          <w:sz w:val="28"/>
        </w:rPr>
        <w:t>σε βάρος του Κ.Α.35.601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Καραμπλάκα Αλέξανδρο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 xml:space="preserve"> 396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Κ. ΚΑΡΑΤΖΑ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4:00Z</dcterms:created>
  <dc:creator>ΔΗΜΟΣ  ΧΑΛΑΝΔΡΙΟΥ</dc:creator>
  <dc:description/>
  <dc:language>en-US</dc:language>
  <cp:lastModifiedBy>taktikou</cp:lastModifiedBy>
  <cp:lastPrinted>2005-03-30T11:57:00Z</cp:lastPrinted>
  <dcterms:modified xsi:type="dcterms:W3CDTF">2006-06-05T11:08:00Z</dcterms:modified>
  <cp:revision>7</cp:revision>
  <dc:subject/>
  <dc:title>Α Π Ο Σ Π Α Σ Μ Α</dc:title>
</cp:coreProperties>
</file>